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 Fast Nodes �   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ning Pcboard 15.22 /5  ���������������������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: WhiTe NinJa       ���� ��������� ����   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gB and MULTiNODE 28.8    ��  �  �� ��  �  ��    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  ��������    </w:t>
      </w:r>
      <w:r>
        <w:rPr/>
        <w:t>fAST cOOL sTU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� ��������      </w:t>
      </w:r>
      <w:r>
        <w:rPr/>
        <w:t>pRIVAT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\\- SToNE bBS -\\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\\- HQ -\\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\\- tHiS cOOL sTUFF wAS lEECHED fROM SToNE bBS hQ -\\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\\- +90.216.327.0722 -\\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